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安徽农垦农业社会化服务项目作业标准</w:t>
      </w:r>
    </w:p>
    <w:p>
      <w:pPr>
        <w:pStyle w:val="Normal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、深耕深翻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业要求达到适、深、平、直、齐、无的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适：在适宜的农时、墒情下，按时耕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: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耕深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cm-30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耕深一致，误差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±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平：耕后地表平坦，沟底平整，翻垡复土良好，无立垡、回垡，无较大的垄台和垄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直：犁行直，耕幅误差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±5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齐：做到地头整齐，不留死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无：无重耕，无漏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、农作物种肥同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选用播种施肥镇压一体机，作业应达到适、准、匀、直、齐、实、无的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适：适时适墒播种、播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准：播量播深要准，实际播量与要求误差：小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±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大豆、玉米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±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肥种间距按农艺要求进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匀：种子（肥料）分布均匀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直：播行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齐：地头升降要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实：种子覆盖要实，覆土均匀、严密不漏种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无：无漏播、无重播、无碎籽、飘籽，无缺行（穴）、无断垄，空穴率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、水稻育插秧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育苗要求：苗高</w:t>
      </w:r>
      <w:r>
        <w:rPr>
          <w:rFonts w:eastAsia="仿宋_GB2312" w:cs="仿宋_GB2312" w:ascii="仿宋_GB2312" w:hAnsi="仿宋_GB2312"/>
          <w:sz w:val="32"/>
          <w:szCs w:val="32"/>
        </w:rPr>
        <w:t>11-20</w:t>
      </w:r>
      <w:r>
        <w:rPr>
          <w:rFonts w:ascii="仿宋_GB2312" w:hAnsi="仿宋_GB2312" w:cs="仿宋_GB2312" w:eastAsia="仿宋_GB2312"/>
          <w:sz w:val="32"/>
          <w:szCs w:val="32"/>
        </w:rPr>
        <w:t>厘米，叶龄</w:t>
      </w:r>
      <w:r>
        <w:rPr>
          <w:rFonts w:eastAsia="仿宋_GB2312" w:cs="仿宋_GB2312" w:ascii="仿宋_GB2312" w:hAnsi="仿宋_GB2312"/>
          <w:sz w:val="32"/>
          <w:szCs w:val="32"/>
        </w:rPr>
        <w:t>3-4</w:t>
      </w:r>
      <w:r>
        <w:rPr>
          <w:rFonts w:ascii="仿宋_GB2312" w:hAnsi="仿宋_GB2312" w:cs="仿宋_GB2312" w:eastAsia="仿宋_GB2312"/>
          <w:sz w:val="32"/>
          <w:szCs w:val="32"/>
        </w:rPr>
        <w:t>片，秧龄</w:t>
      </w:r>
      <w:r>
        <w:rPr>
          <w:rFonts w:eastAsia="仿宋_GB2312" w:cs="仿宋_GB2312" w:ascii="仿宋_GB2312" w:hAnsi="仿宋_GB2312"/>
          <w:sz w:val="32"/>
          <w:szCs w:val="32"/>
        </w:rPr>
        <w:t>15-25</w:t>
      </w:r>
      <w:r>
        <w:rPr>
          <w:rFonts w:ascii="仿宋_GB2312" w:hAnsi="仿宋_GB2312" w:cs="仿宋_GB2312" w:eastAsia="仿宋_GB2312"/>
          <w:sz w:val="32"/>
          <w:szCs w:val="32"/>
        </w:rPr>
        <w:t>天，苗挺、苗均、叶绿，盘根密，厚薄一致，提起不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机插秧作业应达到适、深、匀、直、无的要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适：适时适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深：插秧深浅一致，一般栽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cm~2.5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匀：每穴株数符合农艺要求，每穴密度均匀度合格率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空穴率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直：播行直，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弯曲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无：不漏栽、不倒苗，不浮苗、不伤苗、不拥泥，漏插率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翻倒率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漂秧率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伤秧率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四、病虫害统防统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业应达到准、适、匀、效、安的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准：根据病虫害发生动态、农药特性，对农作物影响，农产品质量安全要求等选准农药品种、剂型、剂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适：适时适量适期用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匀：药液喷洒均匀，雾化良好，少重不漏，喷出的粉剂不得有团粒，喷量误差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±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实际喷液量和计划喷液量误差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杀虫杀菌剂重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10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除草剂重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5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效：防治效果好，农作物病虫害发生率应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安：农药应选择高效、低毒、低残留农药，禁止使用国家禁止和限制使用的农药。不超过每亩最高用药量；施药次数、安全间隔期、最高药剂量符合国家标准要求，对作物本身、周围作物、下茬作物安全。喷药机械操作人员要穿长褂、长裤，喷药时不喝水、不进食。避免在风力较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风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中午烈日下、无防护措施和无防毒用品时作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baseline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五、机械收割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秸秆综合利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收割作业应达到适、净、整、低的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适：适时收获（脱粒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净：收净、脱净、不丢穗，不撒粮，</w:t>
      </w:r>
      <w:r>
        <w:rPr>
          <w:rFonts w:ascii="仿宋_GB2312" w:hAnsi="仿宋_GB2312" w:cs="仿宋_GB2312" w:eastAsia="仿宋_GB2312"/>
          <w:sz w:val="32"/>
          <w:szCs w:val="32"/>
        </w:rPr>
        <w:t>总损失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整：作物籽粒完整，机械破碎率小，</w:t>
      </w:r>
      <w:r>
        <w:rPr>
          <w:rFonts w:ascii="仿宋_GB2312" w:hAnsi="仿宋_GB2312" w:cs="仿宋_GB2312" w:eastAsia="仿宋_GB2312"/>
          <w:sz w:val="32"/>
          <w:szCs w:val="32"/>
        </w:rPr>
        <w:t>破碎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≤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低：割茬留低，高矮一致，</w:t>
      </w:r>
      <w:r>
        <w:rPr>
          <w:rFonts w:ascii="仿宋_GB2312" w:hAnsi="仿宋_GB2312" w:cs="仿宋_GB2312" w:eastAsia="仿宋_GB2312"/>
          <w:sz w:val="32"/>
          <w:szCs w:val="32"/>
        </w:rPr>
        <w:t>割茬高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≤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cm</w:t>
      </w:r>
      <w:r>
        <w:rPr>
          <w:rFonts w:ascii="仿宋_GB2312" w:hAnsi="仿宋_GB2312" w:cs="仿宋_GB2312" w:eastAsia="仿宋_GB2312"/>
          <w:sz w:val="32"/>
          <w:szCs w:val="32"/>
        </w:rPr>
        <w:t>左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秸秆还田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使用带秸秆切碎功能的联合收割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在收获的同时将秸秆切碎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切碎长度均匀一致，切碎长度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切碎长度合格率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地表留茬高度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粉碎后秸秆均匀抛撒，不得有堆积和条状堆积，抛撒不均匀度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秸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打捆离田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收获后，适时组织打捆作业，要求捡拾干净，草捆形状规则、紧实，无漏检、无散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17:36:00Z</dcterms:created>
  <dc:creator>Admin</dc:creator>
  <dc:description/>
  <dc:language>en-US</dc:language>
  <cp:lastModifiedBy>张凡</cp:lastModifiedBy>
  <dcterms:modified xsi:type="dcterms:W3CDTF">2025-01-22T00:43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047ED65FFF445DB131D90A5A657F92</vt:lpwstr>
  </property>
  <property fmtid="{D5CDD505-2E9C-101B-9397-08002B2CF9AE}" pid="3" name="KSOProductBuildVer">
    <vt:lpwstr>2052-11.8.2.11718</vt:lpwstr>
  </property>
</Properties>
</file>