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安徽农垦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农业社会化服务项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验收申请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安徽省农垦事业管理局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安徽农垦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中央财政农业社会化服务项目实施方案》文件精神，我公司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度农业社会化服务项目实施主体。现已完成小麦（或水稻、玉米等）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深耕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翻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农作物种肥同播、水稻育插秧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环节服务面积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亩，其中小农户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亩，规模经营主体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亩，并自验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现申请省农垦局验收。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公司     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年  月  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1:09:00Z</dcterms:created>
  <dc:creator>Lenovo</dc:creator>
  <dc:description/>
  <dc:language>en-US</dc:language>
  <cp:lastModifiedBy>张凡</cp:lastModifiedBy>
  <dcterms:modified xsi:type="dcterms:W3CDTF">2025-01-22T08:2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7498DD93EA4B7CA1B4A90638D99D6D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